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Tabela 11. Zespołu Szkół Zawodowych w Wąbrzeź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5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971"/>
        <w:gridCol w:w="1848"/>
        <w:gridCol w:w="992"/>
        <w:gridCol w:w="993"/>
        <w:gridCol w:w="1417"/>
        <w:gridCol w:w="1418"/>
      </w:tblGrid>
      <w:tr>
        <w:trPr>
          <w:trHeight w:val="5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art. biur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nowany artykuł/podać nazwę, typ artykułu, produc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Wartość brutto(PLN)</w:t>
            </w:r>
          </w:p>
        </w:tc>
      </w:tr>
      <w:tr>
        <w:trPr>
          <w:trHeight w:val="8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ksero A4 o gramaturze 80g/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</w:rPr>
              <w:t>białość CIE 161(ryza 500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ulka biur. A4(op.100 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ulka biur. A5(op.100 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zka wiązana A4 karton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 MW85 czerwony suchośc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MW85czarny suchośc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MW85 niebieski suchośc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 MW85 zielony suchośc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ład R-140 do piór żel 012 czar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a  biała okrągła niepaląca(op.50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pakowa brązowa Akryl 48/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Taśma  pakowa przezr. Akryl 48/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klej.18x20(op.8 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dwustronna 48mm dł. 5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on wizyt. gramatura 230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remowy (op.20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tka biur.83x83x40 klejona biał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zek SP 75X75 samop.żółt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acz 50mm okrągły        op. 100szt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ówka A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ezka(op.30 szt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4 rosrzerza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…………………………………………………….zł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5" w:right="13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u w:val="single" w:color="000000"/>
        </w:rPr>
        <w:t>INSTRUKCJA WYPEŁNIANIA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Wszystkie pozycje w powyższym formularzu cenowym powinny być wypełnione !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Wykonawca jest zobowiązany kolumna 3 - opis cenowy-opis przedmiotu zamówienia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" w:right="44" w:hanging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" w:right="44" w:hanging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aoferowania towaru równoważnego wpisać w kolumnie 3  dokładną nazwę  handlową, typ i nazwę producenta oferowanego towaru (na formularzu cenowym)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TA I PODPIS OFERENTA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30"/>
        <w:szCs w:val="30"/>
      </w:rPr>
      <w:t>ZAŁĄCZNIK NR 1a</w:t>
    </w:r>
  </w:p>
  <w:p>
    <w:pPr>
      <w:pStyle w:val="Head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3:00Z</dcterms:created>
  <dc:creator>Dariusz</dc:creator>
  <dc:description/>
  <cp:keywords/>
  <dc:language>en-US</dc:language>
  <cp:lastModifiedBy>Dariusz Broda</cp:lastModifiedBy>
  <cp:lastPrinted>2012-11-30T07:57:00Z</cp:lastPrinted>
  <dcterms:modified xsi:type="dcterms:W3CDTF">2016-04-13T09:56:00Z</dcterms:modified>
  <cp:revision>8</cp:revision>
  <dc:subject/>
  <dc:title>Tabela 1 Zespołu Szkół Zawodowych w Wąbrzeźnie</dc:title>
</cp:coreProperties>
</file>